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hi-IN" w:bidi="hi-IN"/>
        </w:rPr>
        <w:t>Dodávka 4 ks myček podložních mís</w:t>
      </w: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</w:r>
    </w:p>
    <w:tbl>
      <w:tblPr>
        <w:tblW w:w="1387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  <w:gridCol w:w="2318"/>
        <w:gridCol w:w="231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ková cena za 1 ks myčk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celkem za 4 ks myče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V ……………………………… dne ……………………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oprávněného zástupce účastní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1:00Z</dcterms:created>
  <dc:creator>nempe</dc:creator>
  <dc:description/>
  <cp:keywords/>
  <dc:language>en-US</dc:language>
  <cp:lastModifiedBy>nempe</cp:lastModifiedBy>
  <dcterms:modified xsi:type="dcterms:W3CDTF">2023-01-26T07:55:00Z</dcterms:modified>
  <cp:revision>9</cp:revision>
  <dc:subject/>
  <dc:title/>
</cp:coreProperties>
</file>